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481589038"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1897997895"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852248410"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